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5226414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9637058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4392203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3760413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4244122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8327514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0584075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915866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3016873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99305225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0047271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5950800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950462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3255280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7186648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8834003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3666514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7340106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7055225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0243177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0489225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3946628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8925754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5167993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4900454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1891774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1315858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358092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4734957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6975603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7410512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5631904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6573179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176368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2291497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3633919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5473586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5884064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2368386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6882571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1533530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8480345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6859849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3998945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2021142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12277023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